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</w:t>
      </w:r>
      <w:r>
        <w:rPr>
          <w:u w:val="single"/>
        </w:rPr>
        <w:t xml:space="preserve"> __________________________________________________</w:t>
      </w:r>
      <w:r>
        <w:rPr/>
        <w:t>Commission, Tips, Tax Worksheet</w:t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/>
              <w:t>Peter sells $3500 worth of toys. He makes 15% commission. How much did he make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/>
              <w:t>Brian sells $451200 worth of books, and he makes 20% commission. How much money did he make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/>
              <w:t>If Meg makes 5% commission, and sells $2300 worth of clothing, how much money does she make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/>
              <w:t xml:space="preserve">Louis’s weekly pay is $450. She also gets 12% commission on her sales. If she sells $2000 worth of art that week, how much money does she get in </w:t>
            </w:r>
            <w:r>
              <w:rPr>
                <w:b/>
              </w:rPr>
              <w:t>total</w:t>
            </w:r>
            <w:r>
              <w:rPr/>
              <w:t>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/>
              <w:t>Steve makes 25% commission, and he sells $2300 worth of acne medication in a month. His monthly salary is $4000. How much money did he make in that month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haron makes $1250 per month plus 20% commission. Joe makes $2000 per month plus 15% commission. If they both sold $20000, who made more money that month?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Adam West can choose between two different payment plans at his work.</w:t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5130"/>
      </w:tblGrid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 A</w:t>
            </w:r>
          </w:p>
          <w:p>
            <w:pPr>
              <w:pStyle w:val="Normal"/>
              <w:rPr/>
            </w:pPr>
            <w:r>
              <w:rPr/>
              <w:t>20 h per week at $12/h plus 10% of sales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 B</w:t>
            </w:r>
          </w:p>
          <w:p>
            <w:pPr>
              <w:pStyle w:val="Normal"/>
              <w:rPr/>
            </w:pPr>
            <w:r>
              <w:rPr/>
              <w:t>$200 per week plus 15% of sal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</w:t>
      </w:r>
      <w:r>
        <w:rPr/>
        <w:t>He can expect to average $1500 in sales per week, so which plan would pay more money?</w:t>
      </w:r>
    </w:p>
    <w:sectPr>
      <w:type w:val="nextPage"/>
      <w:pgSz w:w="12240" w:h="15840"/>
      <w:pgMar w:left="1260" w:right="990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20:38:00Z</dcterms:created>
  <dc:creator>user</dc:creator>
  <dc:description/>
  <dc:language>en-US</dc:language>
  <cp:lastModifiedBy>setupuser</cp:lastModifiedBy>
  <dcterms:modified xsi:type="dcterms:W3CDTF">2012-12-13T20:38:00Z</dcterms:modified>
  <cp:revision>2</cp:revision>
  <dc:subject/>
  <dc:title>Commission worksheet</dc:title>
</cp:coreProperties>
</file>